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ктября 2022 года мы отметили 130-летний юбилей Марины Ивановны Цветаевой, поэтому в этом году для анализа поэтического текста выбрали стихотворения поэтессы: во-первых, ученики узнают стихотворения Марины Цветаевой, посвященные теме детства, поэта и поэзии, с другой – смогут проявить свои читательские умения, а также продемонстрируют свои умения по анализу произведений с разнообразными синтаксическими конструкциями и изобразительно-выраз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! Возможно, у учеников вызовет затруднение определение стихотворного размера стихотворения, в этом случае допускается по решению членов жюри, не учитывать этот критерий, тем более, что в критериях определение размера не выделено в отдельный крите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созданию художественного текста определенного жанра, соблюдая заданное содержание и форму: ученики должны создать оригинальный текст в жанре письма к другу с рекомендацией одной из сказок народов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ение отдается тем работам, в которых выбраны произведения не из школьной программы, то, что ученики прочитали самостоятельно вне школьной программы по литературе, а также степень аргументированности в анализе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«сказка», содержание произведений фольклора народов мира. Ученики могут назвать сказки как народов России, так и зарубежные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16658562"/>
      <w:r>
        <w:rPr>
          <w:rFonts w:cs="Times New Roman" w:ascii="Times New Roman" w:hAnsi="Times New Roman"/>
          <w:sz w:val="28"/>
          <w:szCs w:val="28"/>
        </w:rPr>
        <w:t>Оценивается оригинальность текста, созданного учеником, адекватность анализа сказочных героев, изобразительно-выразительных средств, характеризующих сказочных персонажей, а также оценивается отражение в сочинении сюжета и композиции сказки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32:00Z</dcterms:created>
  <dc:creator>Галимуллина Альфия Фоатовна</dc:creator>
  <dc:description/>
  <dc:language>en-US</dc:language>
  <cp:lastModifiedBy>Admin</cp:lastModifiedBy>
  <cp:lastPrinted>2021-10-14T11:15:00Z</cp:lastPrinted>
  <dcterms:modified xsi:type="dcterms:W3CDTF">2022-10-20T05:32:00Z</dcterms:modified>
  <cp:revision>2</cp:revision>
  <dc:subject/>
  <dc:title/>
</cp:coreProperties>
</file>